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OLOGIA DO ENS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EN 1149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ÁGIO CURRICULAR SUPERVISIONADO DAS CIÊNCIAS BIOLÓGICAS NO ENSINO MÉDIO I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4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Observar e analisar a estrutura e o funcionamento da instituição de ensino médio, bem como a dinâmica da sala de aula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Elaborar e desenvolver o projeto de estágio na escola de ensino médio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Planejar, executar e avaliar atividades de Biologia na escola de ensino médi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1 - ORGANIZAÇÃO DAS ATIVIDADES DE ESTÁGI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 – Elaboração do planejamento das atividades de estági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 – Apresentação e discussão do planejamento elaborad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2 - INSERÇÃO NA COMUNIDADE ESCOLAR DE ENSINO MÉDI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 – Observação e anális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2.1.1 – Do campo de estágio e de seu papel nos currículos escolare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 – Das interações na sala de aul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3 - DOCÊNCIA EM BIOLOGIA NO ENSINO MÉDI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 - Regência de class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3.1.1 - Planejamento de ensin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3.1.2 - Execução e avaliaçã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 - Atividades complementare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 - Entrevist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4 - AVALIAÇÃO DO ESTÁGIO CURRICULAR SUPERVISIONADO DE BIOLOGIA NO ENSIN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</w:t>
            </w:r>
            <w:r>
              <w:rPr>
                <w:color w:val="000000"/>
              </w:rPr>
              <w:t>MÉDI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 – Avaliação do professor supervisor (relatório de estágio e orientações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 – Avaliação da escola (do professor tutor e dos alunos da turma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 – Avaliação do aluno estagiári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4 – Apresentação do relatório final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55:00Z</dcterms:created>
  <dc:creator>PROGRADE</dc:creator>
  <dc:description/>
  <dc:language>en-US</dc:language>
  <cp:lastModifiedBy>PROGRADE</cp:lastModifiedBy>
  <dcterms:modified xsi:type="dcterms:W3CDTF">2005-04-08T14:34:00Z</dcterms:modified>
  <cp:revision>10</cp:revision>
  <dc:subject/>
  <dc:title> </dc:title>
</cp:coreProperties>
</file>